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W TO MANAGE HOME-BUSINESS CASH FLOW EFFECTIVEL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's something you can never afford to forget when you are running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out of your home --  cash is king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ther it is a multi-billion dollar empire, such as Bill Gates' Microsoft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the tiny mom-and-pop convenience store on the street corner, cash is th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ife blood of the busin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oday's uncertain economy with ever rising interest rates, many sma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es with limited financial training are having problems stay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ive, let alone prospering.  In fact, 63% of new businesses don't surv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x years -- and most work-at-home people fail within 6 months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imary reason is bad cash management.  To many self-employed peop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glect their cash flow until it is too late to recover.  Suddenly, presto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's back to your office job!  We don't want that to happ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the big question is: will you be able to manage your cash fl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ectively?  If you are not sure, then you are on shaky groun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Masonson, author of Cash, Cash, Cash: The Three Principles of Busin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vival and Success, says cash flow is all about, "getting the money fro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s sooner, paying bills at the last possible moment, concentra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y to a single bank account, managing accounts payable, accou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ivable and inventory more effectively, and squeezing every penny out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daily business.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's break down Masonson's tips one at a tim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ST COLLE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your business, you should collect money as fast as you can.  To do so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 these four thing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Try to speed up customer orders by having them fax their orders to y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Send out your invoices the same day goods are shipped, not a week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o lat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 Indicate on your invoice when payment is due, and specify the penal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t for late paym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Consider using a bank lock box (post office box strategically locat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ar customers to reduce mail time) to collect your mailed checks fro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s across the country.  You lockbox bank picks up mail around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ock including weekends, processes the checks and credits your accou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ote:  this last step is probably more appropriate for businesses gross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 than $25 million annually.  You may not be there yet, but keep it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d for when you get there)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OSIT CHECKS FAST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seems only obvious, but it's extremely important.  In fact, here 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onson's six sure-fire suggestions for getting the fastest availabil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deposited check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lways deposit checks the same day they are received.  Don;t ho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s until the next day because you lose one day's float.  Key point: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lose three days of float by not depositing Friday's checks unti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da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Obtain availability of 0 to 2  days on deposited checks.  Don't l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bank give you the customer availability of 1 to 5 days. 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istent.  Ask the bank for its "availability schedule" and scan it to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e you're receiving fast availability of two days or l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bank has its own availability schedule.  This is used to assign chec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ailability to consumers, business (commercial accounts), and larg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porate accounts.  Availability is the number of days until you can u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ney deposited by check as cash.  For example, a $1,000 chec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osited today and assigned a one-day availability can be withdrawn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h tomorro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 Don't deposit checks in a bank's Automated Teller Machine or use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ght Depository since you have no evidence that you actually deposited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s you said you did.  Remember, you only receive a receipt that show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ime and dollar amount on the deposit at the ATM, and you get 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ipt at the Night Deposit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MICR encode your customer's checks (using a machine that pri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netic ink on the bottom of the check) with the dollar amount befo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ositing them in the bank if you deposit more than 500 checks per mont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s charge 3 to 5 cents less for each encoded check.  Used enco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chines cost about $1,500.  (Check your Yellow Pages under bank equip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dealers).  Besides saving money, you may get another benefit: fa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availabilit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Ask you bank about its deadline for receiving availability on deposit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s.  Some banks may require a deposit of an encoded check by 2 p.m.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though the bank is open to 5 p.m.  Make sure you make this deadlin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wise you lose one day's floa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6) Before using a bank's ATM for check deposits, find out the bank'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ailability deadline.  Some banks have a 12 noon cut-off time which mea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any checks deposited later are considered to be deposited the nex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y!  In that case, you lose an entire day's float, even though you di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bit to get the checks cash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 SUPER TIGHT ACCOU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IVABLE POLIC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people think it is no big deal to neglect accounts receivable unti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lls are collectible.  This is bad cash flow policy.  Here are sev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ellent tips for handling accounts receivabl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Check the financial health of a new customer before offering th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dit.  One way of doing this is by using a rating service, such as Dun &amp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dstreet (1-800-234-3867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sk a new customer for five business references and don't neglect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 th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 Don't offer too generous discounts, such as 3% for payment in 10 day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etter rate is 1.5% cash discount.  It costs you l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Charge a "late fee" of 2% per month to customers who pay late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ge back customers who take discounts after the discount period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Follow up on late payers with phone calls and letters.   These may se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it extreme, but the first letter should go out the very day the amou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one day late!  After 30 days late, start this sequenc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send out a letter from your attorne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turn over the account to a collection agenc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use a collection attorne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6) Don't send out new merchandise if bills remain unpaid.  Remember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 debts hurt your bottom line!  Be vigilant and try to get at lea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iodic payments from slow pay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 Instruct your bank to automatically deposit "returned checks."  As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bank if they offer Return Item box service.  If they do, then use 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redeposit your check and charge back the bank return item free to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seven steps are tough and unrelenting, but they may make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erence between a positive cash flow month and a sluggish month for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may seem a bit hypocritical to demand swift and exacting payment,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do what we suggest next.  But just remind yourself, all (almost) 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ir in love and war and busin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BURSE YOUR MONEY SLOW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 the opposite of collecting at the earliest possible moment, you shou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 pay a day sooner than you have to, unless you get a discount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ing so.  A lot of people believe in staying ahead of bills and pay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as early as possible, but that's just poor cash management.  You wa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eep your money in your hands as long as you can. Here are f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ggestions to slow down your disbursement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Pay your invoices on the last day they're due, not befo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try to mail your payment on Thursday or Friday to pick up a few ext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ys mail float over the weeken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 Use business credit cards for travel, lodging, meals, and sma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enses for yourself and your employees.  With credit cards you typical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;t have to make payment until 25 days after receiving the statem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this float by investing the money.  In total, you can typically kee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money invested for 45 days from date of purchas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Don't issue advances to employees.  Have them use their personal cred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ds or business cards, if you provide th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Consider setting up a remote disbursement checking account in anot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 to extend the check clearing float by at least a day.  This pract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used very successfully by 17% of large companies.  The downside of th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tice is that some vendors may complain about their delayed availabil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ir bank deposit.  But this can be overcome by mailing them thei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s one day earli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, many small businesses neglect to reconcile their monthly ban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ments or assume that the bank never makes a mistake.  Banks do ma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stakes, and you must stay on top of your disbursement to control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h flow.  If you are one of those people who simply can't stand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ance you check book, you can use a bank's standard account reconcile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s for a low monthly price -- $30 to $70  base charge and 5 to 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s a check.  When is it best to use a bank's reconcilement service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 are six suggestion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When you have a monthly check volume of at least 500 check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When you need specialized repor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 When you are currently performing your own reconcilem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You can find software at a reasonable price that meets your need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ies offering accounting software include DacEasy, Inc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800-877-8088); Real world Corp (800-678-6336) and Peachtre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800-247-3224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When you don't have your own PC or any other kind of computer syst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e already warned you about that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6)  When you have no staff to do it, or time to do it yourself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EXTRA MONEY IN YOUR BANK ACCOU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businesses make the mistake of keeping too much money in their ban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unts to pay for bank services.  This money could be used mo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ectively elsewhere -- such as to pay off a loan or to invest at a mo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titive rate.  Many businesses have no idea how much money to leave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ank or what alternatives they have to compensate the bank.  Take so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to find out what your minimum balance needs to b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AN ACCOUNT ANALYSIS STATE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do you know how much money (bankers refer to this as "balances")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ve in your checking account to pay for bank's services?  That's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that more business owners should be asking themselv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First, get a price list which shows how much your bank charges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s like account maintenance, checks deposited, checks paid, sto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yments and wire transf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sk the bank to send you a monthly "Account Analysis Statement." 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sis statement contains the average balance levels for the month -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h the ledger and the available balance -- as well as a listing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s used, their transaction volumes and cost.  This statement shou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obtained in addition to the regular monthly bank statem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 Look at the account analysis to see whether you are overcompensa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ank.  Then pull out any excess funds and invest them in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h-yielding money market mutual fund, for examp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ord of advice:  Smaller banks may not know what you are talking ab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 ask for an account analysis.  Larger banks often offer such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ment, but you have to ask for it.  And don't let them charge you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kind of statement since it is only an invoi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NTORY IS NOT CAS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 item you have sitting on your shelf should eventually be transform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o cash in your bank account, and the sooner the better.  As long as it'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ntory, it's basically dead weight.  If it is not moving, you're no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ing cash flo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 are six recommendations to minimize the cost of your inventor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ttempt to forecast as accurately as you can the day, week and mon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you expect to sel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If you are dealing in more than one item, determine which item accou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80% of your sales.  Then minimize ordering other items that are sell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orly or infrequentl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 Determine how fast you can get inventory, once you order it.  Try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er as late as you can.  Some firms can use "just-in-time" invento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enables them to receive their order the day they need i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Determine your economic order quantity and don't order too mu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ntory just to save a few penni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Shop around and make sure you are getting competitive pric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6) Develop a policy for determining what is obsolete inventory, and h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get rid of it.  The best way to get rid of dead inventory is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 it whatever you can get for it, even if that's only 10 percent of w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paid for it.  At least it will generate cash flo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FORGET CONTINUITY SAL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ce of the most exceptional ways of controlling and improving cash fl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 into the future is by employing something called continuity of sal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servic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inuity sales are simply a contract to purchase products or services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nstallment basis for a fixed period of tim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may sound complicated, but in practice, it actually is not.  The be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ple of a continuity sale is a magazine subscription.  12, 24, or 3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sues delivered each month for X amount of dollars.  The bigger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cription, they better deal you get.  The publisher gets more money u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nt, and the customer gets a better deal in the long ru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inuity can apply to anyth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's say you own a dry cleaning business.  How about an annual deal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ean 5 shirts or blouses per week for set amount  of money?  Get people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y your for the entire week up front for a lot of fast cash flow. You'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de a discount for getting business, but you'll ensure a steady cash fl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months to com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inuity works with just about any kind of product or service you 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ering, from dry cleaning to to your personal consulting servi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structure payments for continuity sales on almost any basis, b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's best by far to go for complete payment up front.  After all,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unt is based on a customer's commitment, and they'll be a lot mo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itted with their money on the li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ENSING AGREEM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 all is said and done, if you were to list the assets of the compa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created, you'd probably include your inventory, equipment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unts receivable, equity, and so 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by this time, especially if you have been reading carefully, you ha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hing more -- something that is not necessarily a physical "thing" su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cash or inventor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've been a clever business person, you have come up with certain a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have outpulled your competitors.  You have developed policies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dures that have kept your returns and refunds the lowest of a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ound.  Or you may have come up with a money-making technique that 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ly unique.  If so, you are potentially sitting on fast source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license the rights to use any of your specialized techniques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ts to other non-competitive businesses.  You can do it for a flat fe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ercentage of profits, on a royalty basis, or any other way that mak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se to you.  You can also conduct seminars to teach your techniques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would-be work-at-home entrepreneurs and charge whatever the mark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bear.  It's easy to generate an extra $5,000 a month and much more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ecture circuit.  While you are getting paid to spread your knowledg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ill be drumming up more busin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knowledge you have in your head right now could very well be worth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t of money.  It's only a matter of you looking within yourself and 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successes to see how you can transform it all into real, hard cas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-30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2:40:00Z</dcterms:created>
  <dc:creator> </dc:creator>
  <dc:description/>
  <dc:language>en-US</dc:language>
  <cp:lastModifiedBy> </cp:lastModifiedBy>
  <dcterms:modified xsi:type="dcterms:W3CDTF">2006-07-04T22:40:00Z</dcterms:modified>
  <cp:revision>2</cp:revision>
  <dc:subject/>
  <dc:title>HOW TO MANAGE HOME-BUSINESS CASH FLOW EFFECTIVELY</dc:title>
</cp:coreProperties>
</file>